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" w:ascii="Times" w:hAnsi="Times"/>
          <w:b/>
          <w:kern w:val="2"/>
          <w:sz w:val="48"/>
          <w:szCs w:val="20"/>
        </w:rPr>
        <w:t>Effect of Compost on Seed/Plant Growth Report Rubric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" w:hAnsi="Times" w:cs="Times"/>
          <w:b/>
          <w:b/>
          <w:kern w:val="2"/>
          <w:szCs w:val="20"/>
        </w:rPr>
      </w:pPr>
      <w:r>
        <w:rPr>
          <w:rFonts w:cs="Times" w:ascii="Times" w:hAnsi="Times"/>
          <w:b/>
          <w:kern w:val="2"/>
          <w:szCs w:val="20"/>
        </w:rPr>
        <w:t>Student’s Name:________________________________________ Maximum Points: 28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2379"/>
        <w:gridCol w:w="2026"/>
        <w:gridCol w:w="2138"/>
        <w:gridCol w:w="2020"/>
        <w:gridCol w:w="940"/>
      </w:tblGrid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Excellent (4 points)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Good (3 points)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dequate (2 points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Needs Work (1 points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Not attempted (0)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Collaboration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ll of the members worked collaboratively and communicated with each other in a respectful and constructive tone.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ome of the members worked collaboratively and communicated with each other in a respectful and constructive tone.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ly two of the members worked collaboratively and communicated with each other in a respectful and constructive tone.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roup members needed constant reminders to be on task and to work collaboratively on the experimental design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Experimental Design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Testable Question, Hypothesis, Constants, Control, Independent Variable, Dependent Variable and Trials are all clearly included in the design (in the Lab Report).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 of the 7 Excellent components are included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 – 5 of the Excellent components are included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 or less of the Excellent components are included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Introduction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1. Includes the main objective of the experiment and describes it in detail.</w:t>
              <w:br/>
              <w:t xml:space="preserve">2. Discusses compost and the roles of decomposers in recycling materials in an ecosystem. 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>and 3.explains clearly radish plants systems, optimal conditions for radish plant growth and where the compost came from and what it is made up of.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eneral discussion of the two key components.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One of the "excellent" conditions is not met, one is met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troduction present, no exemplary conditions me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 xml:space="preserve">Methods 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Detailed description or step-by-step process is included, could be repeated by another scientist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escription included, some steps are vague or unclear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 description gives generalities, enough for reader to understand how the experiment was conducted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ould be difficult to repeat, reader must guess at how the data was gathered or experiment conducted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Data and Analysis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esults and data are clearly recorded, organized so it is easy for the reader to see trends. All appropriate labels are included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perly labeled graph is included.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clear and labeled, trends are not obvious or there are minor errors in organization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unclear, missing labels, trends are not obvious, disorganized, there is enough data to show the experiment was conducted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ults are disorganized or poorly recorded, do not make sense ; not enough data was taken to justify result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Conclusion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. Summarizes data used to draw conclusions </w:t>
              <w:br/>
              <w:t>2. Conclusions follow data (not wild guesses or leaps of logic),.</w:t>
              <w:br/>
              <w:t>3. Discusses specific properties of compost and how it can help the plant grow faster or slower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4. Discusses sources of error during the lab as well as improvements to the method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.Discusses further investigations based upon findings of this lab.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3 of 5 of the "excellent" conditions is met 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3 of 5 of the "excellent" conditions is met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2 of 5 of the "excellent" conditions is met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StrongEmphasis"/>
                <w:rFonts w:cs="Times" w:ascii="Times" w:hAnsi="Times"/>
                <w:sz w:val="20"/>
                <w:szCs w:val="20"/>
              </w:rPr>
              <w:t>Format and Lab Protocols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Lab report submitted as directed. During the lab, directions were followed, stations were cleaned.  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ost of the excellent conditions were met; possible minor errors in format or procedures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ome </w:t>
            </w:r>
            <w:r>
              <w:rPr>
                <w:rStyle w:val="Col3cell"/>
                <w:rFonts w:cs="Times" w:ascii="Times" w:hAnsi="Times"/>
                <w:sz w:val="20"/>
                <w:szCs w:val="20"/>
              </w:rPr>
              <w:t xml:space="preserve">of the excellent conditions were met; directions were not followed, problems with lab stations,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udent did not follow directions, practiced unsafe procedures, goofed around in the lab, left a mess or equipment los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85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R Menon  </w:t>
      <w:tab/>
      <w:t>Effect of Compost on Seed/Plant Growth</w:t>
      <w:tab/>
      <w:t>July 17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l3cell">
    <w:name w:val="col3 cell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4:00Z</dcterms:created>
  <dc:creator>Raji Menon</dc:creator>
  <dc:description/>
  <cp:keywords/>
  <dc:language>en-US</dc:language>
  <cp:lastModifiedBy>. .</cp:lastModifiedBy>
  <cp:lastPrinted>2012-05-15T19:22:00Z</cp:lastPrinted>
  <dcterms:modified xsi:type="dcterms:W3CDTF">2014-07-17T07:00:00Z</dcterms:modified>
  <cp:revision>3</cp:revision>
  <dc:subject/>
  <dc:title>Making Connections Lab Report Rubric</dc:title>
</cp:coreProperties>
</file>